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ri Moore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 English: Literature and Composition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iod 4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nuary 5, 2010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lection: Six Word Memoir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The six word memoir was another project I thought was really cool and innovative. I love doing this type of stuff in class because it’s a nice break from all the heavy duty writing. However, I still think that assignments like the six word memoir are just as important. The six words I chose to describe my life were: “Eventually, I’ll finally get it right.” I seriously came up with an insane amount of 6WMs for this assignment, and am still coming up with more on a daily basis. However, the one I chose best exemplifies the way I am feeling at this exact moment in my life ― a senior in high school anxiously anticipating college. 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I was really proud of the way I really got into the assignment this time around and completed my tasks right away. Although this paper was shorter than others, I think I put the same amount of effort into it because I was so passionate about the idea. I hope that FHS actually goes through and creates a book of all the students’ six word memoirs. I think having something that unique as part of our school’s identity would be a breath of fresh air. 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I was also pleased of how smoothly this assignment went. I had no problems with my organizational skills or procrastination at all. The prompt was pretty straight-forward, and I had fun seeing how I could fit my memoir into only six words. I came close a couple of times with five and seven, and when I finally managed six, I felt very accomplished. I’d say that the hardest part about the assignment was only choosing one memoir, because I came up with so many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03:12:00Z</dcterms:created>
  <dc:creator>brennan moore</dc:creator>
  <dc:description/>
  <dc:language>en-US</dc:language>
  <cp:lastModifiedBy>brennan moore</cp:lastModifiedBy>
  <dcterms:modified xsi:type="dcterms:W3CDTF">2010-01-06T13:37:00Z</dcterms:modified>
  <cp:revision>5</cp:revision>
  <dc:subject/>
  <dc:title/>
</cp:coreProperties>
</file>